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70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1 нче май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34" w:hanging="0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атарстан Республикасы, Түбән Кама муниципаль районы, Түбән Кама шәһәре, Чулман урамы, 9 нчы йорт (16:53:040102 кадастр кварталы) адресы буенча урнашкан җир кишәрлеге территориясен межалау проектын раслау турында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21 елның 17 маендагы             гавами тыңлаулар нәтиҗәләре турында комиссия бәяләмәсе, Татарстан Республикасы Түбән Кама шәһәре Уставы нигезендә, карар бирәм:</w:t>
      </w:r>
    </w:p>
    <w:p>
      <w:pPr>
        <w:pStyle w:val="Normal"/>
        <w:ind w:left="7" w:firstLine="702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Татарстан Республикасы, Түбән Кама муниципаль районы, Түбән Кама шәһәре, Чулман урамы, 9 нчы йорт (16:53:040102 кадастр кварталы) адресы буенча урнашкан җир кишәрлеге территориясен межалау проектын расларга (кушымта итеп бирелә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Башкарма комитет җитәкчесе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азыйфаларын башкаручы,</w:t>
      </w:r>
    </w:p>
    <w:p>
      <w:pPr>
        <w:pStyle w:val="Normal"/>
        <w:rPr/>
      </w:pPr>
      <w:r>
        <w:rPr>
          <w:bCs/>
          <w:spacing w:val="-4"/>
          <w:sz w:val="28"/>
          <w:szCs w:val="28"/>
        </w:rPr>
        <w:t>җитәкче урынбасары               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2:00Z</dcterms:created>
  <dc:creator>408-Шагивалиева Р.М.</dc:creator>
  <dc:description/>
  <cp:keywords/>
  <dc:language>en-US</dc:language>
  <cp:lastModifiedBy>User</cp:lastModifiedBy>
  <cp:lastPrinted>2021-05-26T14:02:00Z</cp:lastPrinted>
  <dcterms:modified xsi:type="dcterms:W3CDTF">2021-05-31T06:46:00Z</dcterms:modified>
  <cp:revision>3</cp:revision>
  <dc:subject/>
  <dc:title>     </dc:title>
</cp:coreProperties>
</file>